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240" w:after="60"/>
        <w:rPr>
          <w:u w:val="single"/>
        </w:rPr>
      </w:pPr>
      <w:r>
        <w:rPr>
          <w:u w:val="single"/>
        </w:rPr>
        <w:t>ENDROITS NOTABLES D’EQUINOXE :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Heading1"/>
        <w:widowControl/>
        <w:rPr>
          <w:u w:val="single"/>
        </w:rPr>
      </w:pPr>
      <w:r>
        <w:rPr>
          <w:u w:val="single"/>
        </w:rPr>
        <w:t>Le Grand Souk (niveaux -6 à 6) :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0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75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8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8 étages max.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coursives 2 à 8 m de large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métro aérien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29 commerces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5 bars :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e Neptune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e Vénus (Karl Vandboeuf, Ligue Rouge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e Limier (Hector Hound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e Charlatan (Union des Marchands Libres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a Pépite (Union des Mineurs Sous-Marins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a Tornade (Union des Hydro-agriculteurs et des Eleveurs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a Couronne (Omar Bellus, Union des Communautés Indépendantes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a Radiance (Union des Transporteurs)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6 cantine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78 hôtels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teliers/hangars :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Ateliers Prius (Mole KER 17 328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Charognards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s :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Hermès (Union Méditerranéenne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Hammerdale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Limier (Lana Criss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Factions :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- Union des Marchands Libres (Prospero Verti, Locknar Liam, Seigfried Valers, Otro Libersky, Ogmer Tren, Syrula Davenroot) 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Union des Mineurs Sous-Marins (Francis Drake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Union des Hydro-agriculteurs et des Eleveurs (Natalia Desd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Union des Communautés Indépendantes (Omar Bellus)</w:t>
      </w:r>
    </w:p>
    <w:p>
      <w:pPr>
        <w:pStyle w:val="Liste2"/>
        <w:widowControl/>
        <w:rPr>
          <w:rFonts w:ascii="Arial" w:hAnsi="Arial" w:cs="Arial"/>
        </w:rPr>
      </w:pPr>
      <w:r>
        <w:rPr>
          <w:rFonts w:cs="Arial" w:ascii="Arial" w:hAnsi="Arial"/>
        </w:rPr>
        <w:t>- Union des Transporteurs (Lopmar le Voyageur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1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69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 étages max.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métro aérien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29 commerces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0 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Kryss (Olaf OUR 27 659)</w:t>
      </w:r>
    </w:p>
    <w:p>
      <w:pPr>
        <w:pStyle w:val="Liste2"/>
        <w:widowControl/>
        <w:ind w:left="283" w:hanging="0"/>
        <w:rPr/>
      </w:pPr>
      <w:r>
        <w:rPr>
          <w:rFonts w:cs="Arial" w:ascii="Arial" w:hAnsi="Arial"/>
        </w:rPr>
        <w:t>- La Torpille (Promesse, Guilde des Marins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Sphinx (Loupar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Bulldog (Vicos la Murène, Légion)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6 cantine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78 hôtels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Cortex (Culte du Trident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Gladius (Veilleurs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Néo-Tech (Hégémoni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Try-Pôle (Alliance Polair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New Dynamic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Fac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Guilde des Marins (Promesse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2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67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 étages max.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métro aérien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119 commerces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6 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Cachalot (Cross Bulldog)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8 cantine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78 hôtels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Poséidon (Culte du Trident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Nova (Hégémoni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Panam (Hégémoni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Deep Star (Ligue Roug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Siranéa (République du Corail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Industries de l’Union (Union Méditerranéenn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Vigilant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Fac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Union des Dockers d’Equinoxe (Caliano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utres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  <w:t>- Loca-Station (Crius Bellemort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3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63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 étages max.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métro aérien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Club des Oursins (Kate Paloma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’Excelsior (Fellan le Chat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teliers/hangars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  <w:t>- Straight Kill (Kromen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Gladius (Veilleurs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Global Océanus (Hégémoni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New Horizon (Hégémoni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Free Star (Ligue Roug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Polyphème (Alliance Polaire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4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9 secteurs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a Faux (Lomac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’Ombre (Lerd Benton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Cortex (Culte du Trident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Hélion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utre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Orga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5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9 secteurs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Bar du Corail (Glessial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Tombeau (Ochloss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Aeris (Culte du Trident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6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5 secteurs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a Gorgone (Ronaldo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Cétacé Noir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Rêve de Plancton (Lepto)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antine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Triangle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ôtel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Nautile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teliers/hangars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Pandore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Télémaque (Hégémoni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Compagnie du Pacifique (République du Corail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Compagnie Touristique du Corail (République du Corail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Explora (République du Corail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Odyssée (République du Corail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utre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Bureau d’Enregistrement des Concessions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Bureau d’Enregistrement des Plaintes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-1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69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 étages max.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métro aérien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10 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Bar Moléculaire (Milus Farmo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Tangage (Philar l’Estropié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Kraken (Ilva l’Anguille)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teliers/hang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Ateliers d’Equinoxe (Arthur P. Carridg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Dépannages Lipus (Lipus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-2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69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 étages max.</w:t>
      </w:r>
    </w:p>
    <w:p>
      <w:pPr>
        <w:pStyle w:val="List"/>
        <w:widowControl/>
        <w:rPr>
          <w:rFonts w:ascii="Arial" w:hAnsi="Arial" w:cs="Arial"/>
          <w:sz w:val="24"/>
        </w:rPr>
      </w:pPr>
      <w:r>
        <w:rPr>
          <w:rFonts w:cs="Arial" w:ascii="Arial" w:hAnsi="Arial"/>
        </w:rPr>
        <w:t>métro aérien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Harpon (Velorg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’Hippocampe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utre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Institut Océanographique du Trident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-3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43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1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métro aérien défectueux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Congre (Vralack l’Indomptable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’Alysé (Poli)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ôtel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ab/>
        <w:t>- Hôtel Arsenal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utre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Chasse (Dénéa Cillio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-4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9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10 m de haut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métro aérien hors-service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a Fosse (Agatha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-5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6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5 m de haut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’Oursin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Autre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Deep Strike (Marcus Strike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-6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7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5 m de haut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Crotale</w:t>
      </w:r>
    </w:p>
    <w:p>
      <w:pPr>
        <w:pStyle w:val="Heading1"/>
        <w:widowControl/>
        <w:rPr>
          <w:u w:val="single"/>
        </w:rPr>
      </w:pPr>
      <w:r>
        <w:rPr>
          <w:u w:val="single"/>
        </w:rPr>
        <w:t>Les Ambassades (niveaux 7 à 10) :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7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5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0 m de haut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mbassades :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Hégémonie (Marquis Ovar Godter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Alliance Polaire (Paolus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Union Méditerranéenne (Léiya Davenport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Etats du Rift (Ibraham Levisk)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a Sirène (Lestern Kar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Cortège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staurant :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’Ellipse (Valendo Veet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8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31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0 m de haut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mbassades :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igue Rouge (Olaf Faltor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République du Corail (Coralia Deventris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Royaume de l’Indus (Vrama Loch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Nouvelle Lémurie (Nélzaret Zoctan)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Cobalt (Véliador Viper)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a Taverne Bleue (Lavertis Neljack)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"/>
        <w:widowControl/>
        <w:rPr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teliers/hang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Régent (Krullick)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9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3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0 m de haut</w:t>
      </w:r>
    </w:p>
    <w:p>
      <w:pPr>
        <w:pStyle w:val="Normal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mbassades :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Confédération d’Enderby (Elian Cap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Fédération du Cap (Calomar Craniende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Fuego Liberdad (Vincent Plixen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Tyr (Lopir Corr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Rogue (Plymouth Levrue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uan (Iclan Deleber-Luan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Hélène (Uma Lésarch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Cerberea (Karl Glitter)</w:t>
      </w:r>
    </w:p>
    <w:p>
      <w:pPr>
        <w:pStyle w:val="List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Amazonia (Lavara Teknacos)</w:t>
      </w:r>
    </w:p>
    <w:p>
      <w:pPr>
        <w:pStyle w:val="List"/>
        <w:widowControl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rs :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Daedalus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e Prélat</w:t>
      </w:r>
    </w:p>
    <w:p>
      <w:pPr>
        <w:pStyle w:val="Liste2"/>
        <w:widowControl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- L’Amazone</w:t>
      </w:r>
    </w:p>
    <w:p>
      <w:pPr>
        <w:pStyle w:val="Heading1"/>
        <w:widowControl/>
        <w:rPr>
          <w:i/>
          <w:i/>
          <w:u w:val="single"/>
        </w:rPr>
      </w:pPr>
      <w:r>
        <w:rPr>
          <w:i/>
          <w:u w:val="single"/>
        </w:rPr>
        <w:t>Niveau 10 :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19 secteurs</w:t>
      </w:r>
    </w:p>
    <w:p>
      <w:pPr>
        <w:pStyle w:val="List"/>
        <w:widowControl/>
        <w:rPr>
          <w:rFonts w:ascii="Arial" w:hAnsi="Arial" w:cs="Arial"/>
        </w:rPr>
      </w:pPr>
      <w:r>
        <w:rPr>
          <w:rFonts w:cs="Arial" w:ascii="Arial" w:hAnsi="Arial"/>
        </w:rPr>
        <w:t>20 m de haut</w:t>
      </w:r>
    </w:p>
    <w:p>
      <w:pPr>
        <w:pStyle w:val="Heading1"/>
        <w:widowControl/>
        <w:rPr>
          <w:sz w:val="24"/>
          <w:u w:val="single"/>
        </w:rPr>
      </w:pPr>
      <w:r>
        <w:rPr>
          <w:sz w:val="24"/>
          <w:u w:val="single"/>
        </w:rPr>
        <w:t>Corporation :</w:t>
      </w:r>
    </w:p>
    <w:p>
      <w:pPr>
        <w:pStyle w:val="List"/>
        <w:widowControl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Solaris (Culte du Trident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2">
    <w:name w:val="Liste 2"/>
    <w:basedOn w:val="Normal"/>
    <w:qFormat/>
    <w:pPr>
      <w:ind w:left="566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14:21:00Z</dcterms:created>
  <dc:creator>Brevers</dc:creator>
  <dc:description/>
  <dc:language>en-US</dc:language>
  <cp:lastModifiedBy>BREVERS</cp:lastModifiedBy>
  <dcterms:modified xsi:type="dcterms:W3CDTF">2000-07-31T18:42:00Z</dcterms:modified>
  <cp:revision>5</cp:revision>
  <dc:subject/>
  <dc:title>ENDROITS NOTABLES D’EQUINOXE :</dc:title>
</cp:coreProperties>
</file>